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  <w:t>福建省交通建设质量安全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  <w:t>2024-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  <w:t>年办公用品采购项目报价单</w:t>
      </w:r>
    </w:p>
    <w:tbl>
      <w:tblPr>
        <w:tblW w:w="10238" w:type="dxa"/>
        <w:jc w:val="left"/>
        <w:tblInd w:w="-9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7"/>
        <w:gridCol w:w="4551"/>
        <w:gridCol w:w="1110"/>
        <w:gridCol w:w="1695"/>
        <w:gridCol w:w="1695"/>
      </w:tblGrid>
      <w:tr>
        <w:trPr>
          <w:tblHeader w:val="true"/>
          <w:trHeight w:val="605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楷体;汉仪楷体KW" w:hAnsi="楷体;汉仪楷体KW" w:eastAsia="楷体;汉仪楷体KW" w:cs="楷体;汉仪楷体KW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bCs/>
                <w:color w:val="000000"/>
                <w:kern w:val="0"/>
                <w:sz w:val="24"/>
                <w:lang w:val="en-US" w:eastAsia="zh-CN"/>
              </w:rPr>
              <w:t>序 列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楷体;汉仪楷体KW" w:hAnsi="楷体;汉仪楷体KW" w:eastAsia="楷体;汉仪楷体KW" w:cs="楷体;汉仪楷体KW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bCs/>
                <w:color w:val="000000"/>
                <w:kern w:val="0"/>
                <w:sz w:val="24"/>
                <w:lang w:val="en-US" w:eastAsia="zh-CN"/>
              </w:rPr>
              <w:t>商品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楷体;汉仪楷体KW" w:hAnsi="楷体;汉仪楷体KW" w:eastAsia="楷体;汉仪楷体KW" w:cs="楷体;汉仪楷体KW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bCs/>
                <w:color w:val="000000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楷体;汉仪楷体KW" w:hAnsi="楷体;汉仪楷体KW" w:eastAsia="楷体;汉仪楷体KW" w:cs="楷体;汉仪楷体KW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bCs/>
                <w:color w:val="000000"/>
                <w:kern w:val="0"/>
                <w:sz w:val="24"/>
                <w:lang w:val="en-US" w:eastAsia="zh-CN"/>
              </w:rPr>
              <w:t>最高限价（元）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楷体;汉仪楷体KW" w:hAnsi="楷体;汉仪楷体KW" w:eastAsia="楷体;汉仪楷体KW" w:cs="楷体;汉仪楷体KW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bCs/>
                <w:color w:val="000000"/>
                <w:kern w:val="0"/>
                <w:sz w:val="24"/>
                <w:lang w:val="en-US" w:eastAsia="zh-CN"/>
              </w:rPr>
              <w:t>报价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斑马中楷秀丽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宝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78 0.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容量中性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宝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58 0.7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容量中性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宝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48 1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容量中性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晨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K-35 0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性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晨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30 0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性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百乐超细钢珠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（黑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智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记号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智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小双头记号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151H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铅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红蓝铅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铅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86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快干印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快干印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8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快干印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百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FL-14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档案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百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FL-14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档案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光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P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高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.5cm 3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档案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高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5cm 1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档案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高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.5cm 3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档案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高的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1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档案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高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Q310 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拉杆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和兴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F56 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拉链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和兴盛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P30A 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页资料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钊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6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单夹文件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钊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6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双夹文件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4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转头订书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省力订书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厚纸订书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厚纸订书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0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订书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0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订书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天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9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彩色长尾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天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彩色长尾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天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2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彩色长尾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天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1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彩色长尾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彩色长尾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直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锈钢直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航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直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203 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卷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7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百事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百事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733/76*76m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封箱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0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回形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剪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26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铁书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3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液体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3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液体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5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固体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6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固体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B100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橡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2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起钉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广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2K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型软抄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牛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克档案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牛皮档案盒（各种型号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牛皮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9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记事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士笔记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9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胜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0cm*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大透明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胜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0cm*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大透明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胜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4cm*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泡沫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胜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.0cm*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泡沫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胜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0cm*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双面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胜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8cm*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双面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五月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2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擦手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五月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7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盘卷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茶花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1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注塑热水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杰仕彩色垃圾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北奥除胶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5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康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消毒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蓝月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+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芦荟洗手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牛筋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编织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清风蓝金钻卷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心相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A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硬盒抽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维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D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步步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8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型电话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5 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 排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5 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 排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金士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4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优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明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DVD-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光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明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CD-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光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碱性电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碱性电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茶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盎司纸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102-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铁小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美工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东洋削笔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SP-270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美的落地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FS40-13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9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金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A-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烧水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A-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优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万年盛布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608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99/66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917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金属网文方形笔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东洋荧光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SP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保洁双层抹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*40cm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超细纤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水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拖把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塑料脸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阳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华洁五星钢丝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禅雪宝乳胶手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生纳米海绵块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片装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太太乐拖把免手洗自拧水  旋转拖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2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太太乐扫把簸箕套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装订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层文件盘（架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文件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A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卡西欧计算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FX-82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伊达时计算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DC-8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优丽雅纤维毛巾拖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卡西欧计算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GX-12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水乐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0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泡茶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AS-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mHDM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高清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亿钡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捷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推夹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591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推夹器补充夹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枚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三角文件夹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装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0mm*50m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金属文件架四联（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8.5cm*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6cm*24.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标签纸各种规格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包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干胶打印纸内切纸各种规格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包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图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加厚茶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cm*30c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安可新消毒湿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海氏海诺免洗洗手消毒凝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(50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威猛先生洁厕灵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00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一次性功夫茶杯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只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空气清新剂固体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0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齐心装订冲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87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原子印油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飞利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无绳电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DCTG167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得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0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挂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收款收据（三联单栏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凭证档案盒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c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秀丽笔软头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页收纳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277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lang w:val="en-US" w:eastAsia="zh-CN"/>
        </w:rPr>
        <w:t>备注：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供应商按上述项目物品清单，逐项进行报价，单项及总价均不得超过清单内限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840" w:hanging="840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对于清单外物品，经双方友好协商，明确规格型号，由供应商承诺按不高于市场价格执行。</w:t>
      </w:r>
    </w:p>
    <w:p>
      <w:pPr>
        <w:pStyle w:val="Normal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汉仪楷体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</w:pPr>
    <w:rPr>
      <w:rFonts w:ascii="仿宋_GB2312" w:hAnsi="仿宋_GB2312" w:eastAsia="仿宋_GB2312"/>
      <w:sz w:val="20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19:14Z</dcterms:created>
  <dc:creator>lenovo</dc:creator>
  <dc:description/>
  <dc:language>en-US</dc:language>
  <cp:lastModifiedBy>惠</cp:lastModifiedBy>
  <dcterms:modified xsi:type="dcterms:W3CDTF">2024-11-19T21:0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CC55D36414CCAAB22A52BD120C66E_1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