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初次申请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sz w:val="24"/>
          <w:lang w:val="en" w:eastAsia="zh-CN"/>
        </w:rPr>
      </w:pPr>
      <w:r>
        <w:rPr>
          <w:rFonts w:ascii="仿宋_GB2312" w:hAnsi="仿宋_GB2312" w:cs="Times New Roman" w:eastAsia="仿宋_GB2312"/>
          <w:sz w:val="24"/>
          <w:lang w:val="en" w:eastAsia="zh-CN"/>
        </w:rPr>
        <w:t>机构名称：福建省交设工程试验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材料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机构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陈礼榕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技术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郑俐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质量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陈婷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彭仁琛、翁林、吴向群、徐宝贵、叶霞妹、于水、张小玲、陈起煊、程珍珍、林震峰、刘俊兴、吴中林、肖艳、郑细勇</w:t>
            </w:r>
          </w:p>
          <w:p>
            <w:pPr>
              <w:pStyle w:val="Normal"/>
              <w:rPr>
                <w:rFonts w:ascii="仿宋_GB2312" w:hAnsi="仿宋_GB2312" w:eastAsia="仿宋;汉仪仿宋KW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助理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陈国东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bCs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土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颗粒组成，界限含水率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液限、塑限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，击实试验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最大干密度、最优含水率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szCs w:val="21"/>
              </w:rPr>
              <w:t>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</w:rPr>
              <w:t>，天然含水率，天然密度，无侧限抗压强度，比重，压实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Cs/>
                <w:szCs w:val="21"/>
              </w:rPr>
              <w:t>有机质含量</w:t>
            </w:r>
            <w:r>
              <w:rPr>
                <w:rFonts w:ascii="仿宋;汉仪仿宋KW" w:hAnsi="仿宋;汉仪仿宋KW" w:cs="仿宋;汉仪仿宋KW" w:eastAsia="仿宋;汉仪仿宋KW"/>
                <w:bCs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Cs/>
                <w:szCs w:val="21"/>
              </w:rPr>
              <w:t>承载比</w:t>
            </w:r>
            <w:r>
              <w:rPr>
                <w:rFonts w:eastAsia="仿宋;汉仪仿宋KW" w:cs="仿宋;汉仪仿宋KW" w:ascii="仿宋;汉仪仿宋KW" w:hAnsi="仿宋;汉仪仿宋KW"/>
                <w:bCs/>
                <w:szCs w:val="21"/>
              </w:rPr>
              <w:t>(CBR)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集料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颗粒级配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含泥量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石粉含量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泥块含量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堆积密度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松散、紧密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坚固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有机物含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硫化物及硫酸盐含量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吸水率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碱活性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kern w:val="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粗集料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针片状颗粒含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岩石抗压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压碎指标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软弱颗粒含量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细集料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氯化物含量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轻物质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云母含量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亚甲蓝值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贝壳含量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岩石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Style w:val="Font21"/>
                <w:rFonts w:ascii="仿宋;汉仪仿宋KW" w:hAnsi="仿宋;汉仪仿宋KW" w:cs="仿宋;汉仪仿宋KW" w:eastAsia="仿宋;汉仪仿宋KW"/>
                <w:b/>
                <w:color w:val="000000"/>
                <w:sz w:val="21"/>
                <w:szCs w:val="21"/>
              </w:rPr>
              <w:t>单轴抗压强度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水泥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胶砂强度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安定性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标准稠度用水量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胶砂流动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细度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比表面积</w:t>
            </w:r>
            <w:r>
              <w:rPr>
                <w:rFonts w:eastAsia="仿宋;汉仪仿宋KW" w:cs="仿宋;汉仪仿宋KW" w:ascii="仿宋;汉仪仿宋KW" w:hAnsi="仿宋;汉仪仿宋KW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密度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kern w:val="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水泥混凝土、砂浆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水泥混凝土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val="en-US" w:eastAsia="zh-CN"/>
              </w:rPr>
              <w:t>只做：“不含高性能混凝土、膨胀混凝土、水下不分散混凝土、纤维混凝土”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）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含气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渗等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混凝土拌合物中氯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离子含量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轴心抗压强度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抗冻等级及动弹性模量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劈裂抗拉强度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静力受压弹性模量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砂浆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保水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劈裂抗拉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szCs w:val="21"/>
              </w:rPr>
              <w:t>抗冻性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水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值</w:t>
            </w:r>
            <w:r>
              <w:rPr>
                <w:rStyle w:val="Font31"/>
                <w:rFonts w:ascii="仿宋;汉仪仿宋KW" w:hAnsi="仿宋;汉仪仿宋KW" w:cs="仿宋;汉仪仿宋KW" w:eastAsia="仿宋;汉仪仿宋KW"/>
                <w:b/>
                <w:color w:val="000000"/>
                <w:sz w:val="21"/>
                <w:szCs w:val="21"/>
              </w:rPr>
              <w:t>，</w:t>
            </w:r>
            <w:r>
              <w:rPr>
                <w:rStyle w:val="Font21"/>
                <w:rFonts w:ascii="仿宋;汉仪仿宋KW" w:hAnsi="仿宋;汉仪仿宋KW" w:cs="仿宋;汉仪仿宋KW" w:eastAsia="仿宋;汉仪仿宋KW"/>
                <w:b/>
                <w:color w:val="000000"/>
                <w:sz w:val="21"/>
                <w:szCs w:val="21"/>
              </w:rPr>
              <w:t>氯</w:t>
            </w:r>
            <w:r>
              <w:rPr>
                <w:rStyle w:val="Font21"/>
                <w:rFonts w:ascii="仿宋;汉仪仿宋KW" w:hAnsi="仿宋;汉仪仿宋KW" w:cs="仿宋;汉仪仿宋KW" w:eastAsia="仿宋;汉仪仿宋KW"/>
                <w:b/>
                <w:color w:val="000000"/>
                <w:sz w:val="21"/>
                <w:szCs w:val="21"/>
                <w:lang w:val="en-US" w:eastAsia="zh-CN"/>
              </w:rPr>
              <w:t>化物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不溶物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可溶物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硫酸盐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外加剂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;汉仪仿宋KW" w:cs="仿宋;汉仪仿宋KW" w:ascii="仿宋;汉仪仿宋KW" w:hAnsi="仿宋;汉仪仿宋KW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值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减水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泌水率比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压强度比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硫酸钠含量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凝结时间差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含气量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掺和料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细度及均匀性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烧失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需水量比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流动度比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活性指数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三氧化硫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游离氧化钙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比表面积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安定性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密度及均匀性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无机结合料稳定材料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无侧限抗压强度及延迟时间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水泥或石灰剂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压实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石灰细度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000000"/>
                <w:kern w:val="0"/>
                <w:szCs w:val="21"/>
              </w:rPr>
              <w:t>石灰有效氧化钙和氧化镁含量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钢材与连接接头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尺寸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重量偏差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屈服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拉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断后伸长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最大力总伸长率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弯曲性能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color w:val="000000"/>
                <w:szCs w:val="21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砖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外观质量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尺寸偏差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压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吸水率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center"/>
              <w:rPr>
                <w:rFonts w:ascii="仿宋;汉仪仿宋KW" w:hAnsi="仿宋;汉仪仿宋KW" w:eastAsia="仿宋;汉仪仿宋KW" w:cs="仿宋;汉仪仿宋KW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;汉仪仿宋KW" w:cs="仿宋;汉仪仿宋KW" w:ascii="仿宋;汉仪仿宋KW" w:hAnsi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</w:rPr>
              <w:t>混凝土结构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混凝土强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碳化深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构件尺寸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钢筋位置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钢筋保护层厚度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b/>
                <w:color w:val="000000"/>
                <w:kern w:val="0"/>
                <w:szCs w:val="21"/>
              </w:rPr>
              <w:t>混凝土缺陷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Cs w:val="21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ont-weight : 700">
    <w:altName w:val="宋体"/>
    <w:charset w:val="00"/>
    <w:family w:val="auto"/>
    <w:pitch w:val="default"/>
  </w:font>
  <w:font w:name="font-weight : 40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汉仪仿宋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宋体" w:hAnsi="font-weight : 700;宋体" w:eastAsia="font-weight : 700;宋体" w:cs="font-weight : 700;宋体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宋体" w:hAnsi="font-weight : 400;宋体" w:eastAsia="font-weight : 400;宋体" w:cs="font-weight : 400;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45:00Z</dcterms:created>
  <dc:creator>Administrator</dc:creator>
  <dc:description/>
  <dc:language>en-US</dc:language>
  <cp:lastModifiedBy>陈理辉350783103961</cp:lastModifiedBy>
  <cp:lastPrinted>2024-04-22T01:20:00Z</cp:lastPrinted>
  <dcterms:modified xsi:type="dcterms:W3CDTF">2025-04-03T11:05:52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AAFB2C3AC4F7B9DD7F346BDE0323D_1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ZTIxMzMzZmJhZjQzOWU1ODExY2I4MTNiOWJhYjdmZDgiLCJ1c2VySWQiOiI1MDI2MTcyO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