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初次申请</w:t>
      </w:r>
      <w:r>
        <w:rPr>
          <w:rFonts w:ascii="仿宋_GB2312" w:hAnsi="仿宋_GB2312" w:eastAsia="仿宋_GB2312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Times New Roman"/>
          <w:sz w:val="24"/>
          <w:lang w:val="en" w:eastAsia="zh-CN"/>
        </w:rPr>
      </w:pPr>
      <w:r>
        <w:rPr>
          <w:rFonts w:ascii="仿宋_GB2312" w:hAnsi="仿宋_GB2312" w:cs="Times New Roman" w:eastAsia="仿宋_GB2312"/>
          <w:sz w:val="24"/>
          <w:lang w:val="en" w:eastAsia="zh-CN"/>
        </w:rPr>
        <w:t>机构名称：福建省交设工程试验检测有限公司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466"/>
      </w:tblGrid>
      <w:tr>
        <w:trPr>
          <w:trHeight w:val="8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水运工程结构乙级</w:t>
            </w:r>
          </w:p>
        </w:tc>
      </w:tr>
      <w:tr>
        <w:trPr>
          <w:trHeight w:val="2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机构负责人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陈礼榕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技术负责人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姜拥政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质量负责人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陈婷</w:t>
            </w:r>
          </w:p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试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检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师：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范建方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val="en-US" w:eastAsia="zh-CN"/>
              </w:rPr>
              <w:t>李云飞、徐宝贵、吴向群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;汉仪仿宋KW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助理试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检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师：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叶霞妹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val="en-US" w:eastAsia="zh-CN"/>
              </w:rPr>
              <w:t>黄庄亮、林震峰、刘衍茂、许伟、张炳根</w:t>
            </w:r>
          </w:p>
        </w:tc>
      </w:tr>
      <w:tr>
        <w:trPr>
          <w:trHeight w:val="699" w:hRule="atLeast"/>
        </w:trPr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过的项目及参数</w:t>
            </w:r>
          </w:p>
        </w:tc>
      </w:tr>
      <w:tr>
        <w:trPr>
          <w:trHeight w:val="4534" w:hRule="atLeast"/>
        </w:trPr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szCs w:val="21"/>
              </w:rPr>
              <w:t>混凝土结构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混凝土强度，碳化深度，构件尺寸，钢筋位置，保护层厚度， 混凝土缺陷，钢筋锈蚀状况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混凝土氯离子含量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  <w:lang w:val="en-US"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szCs w:val="21"/>
              </w:rPr>
              <w:t>混凝土与钢筋表面防腐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混凝土防腐涂层干膜厚度，涂层粘结力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szCs w:val="21"/>
              </w:rPr>
              <w:t>钢结构与钢结构防腐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钢构件尺寸，自然腐蚀电位，保护电位，涂层厚度，钢材厚度，涂膜附着力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表面粗糙度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szCs w:val="21"/>
              </w:rPr>
              <w:t>结构与构件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承载能力，结构与构件尺寸，静应力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</w:rPr>
              <w:t>(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应变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</w:rPr>
              <w:t>),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静位移、静挠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动应力</w:t>
            </w:r>
            <w:r>
              <w:rPr>
                <w:rFonts w:eastAsia="仿宋;汉仪仿宋KW" w:cs="仿宋;汉仪仿宋KW" w:ascii="仿宋;汉仪仿宋KW" w:hAnsi="仿宋;汉仪仿宋KW"/>
                <w:color w:val="000000"/>
                <w:szCs w:val="21"/>
              </w:rPr>
              <w:t>(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应变</w:t>
            </w:r>
            <w:r>
              <w:rPr>
                <w:rFonts w:eastAsia="仿宋;汉仪仿宋KW" w:cs="仿宋;汉仪仿宋KW" w:ascii="仿宋;汉仪仿宋KW" w:hAnsi="仿宋;汉仪仿宋KW"/>
                <w:color w:val="000000"/>
                <w:szCs w:val="21"/>
              </w:rPr>
              <w:t>),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动位移、动挠度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szCs w:val="21"/>
              </w:rPr>
              <w:t>基桩与地下连续墙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基桩承载力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eastAsia="zh-CN"/>
              </w:rPr>
              <w:t>（只做抗压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  <w:lang w:val="en-US" w:eastAsia="zh-CN"/>
              </w:rPr>
              <w:t>a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val="en-US" w:eastAsia="zh-CN"/>
              </w:rPr>
              <w:t>（小于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  <w:lang w:val="en-US" w:eastAsia="zh-CN"/>
              </w:rPr>
              <w:t>5000kN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val="en-US" w:eastAsia="zh-CN"/>
              </w:rPr>
              <w:t>），抗拔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  <w:lang w:val="en-US" w:eastAsia="zh-CN"/>
              </w:rPr>
              <w:t>b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val="en-US" w:eastAsia="zh-CN"/>
              </w:rPr>
              <w:t>，水平静载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  <w:lang w:val="en-US" w:eastAsia="zh-CN"/>
              </w:rPr>
              <w:t>c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eastAsia="zh-CN"/>
              </w:rPr>
              <w:t>）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，桩身混凝土无侧限抗压强度，基桩完整性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eastAsia="zh-CN"/>
              </w:rPr>
              <w:t>（只做低应变法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  <w:lang w:val="en-US" w:eastAsia="zh-CN"/>
              </w:rPr>
              <w:t>a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val="en-US" w:eastAsia="zh-CN"/>
              </w:rPr>
              <w:t>，声波透射法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  <w:lang w:val="en-US" w:eastAsia="zh-CN"/>
              </w:rPr>
              <w:t>b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val="en-US" w:eastAsia="zh-CN"/>
              </w:rPr>
              <w:t>，钻芯法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  <w:lang w:val="en-US" w:eastAsia="zh-CN"/>
              </w:rPr>
              <w:t>c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eastAsia="zh-CN"/>
              </w:rPr>
              <w:t>）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钻孔灌注桩成孔质量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  <w:lang w:eastAsia="zh-CN"/>
              </w:rPr>
              <w:t>（只做超声波法</w:t>
            </w:r>
            <w:r>
              <w:rPr>
                <w:rFonts w:eastAsia="仿宋;汉仪仿宋KW" w:cs="仿宋;汉仪仿宋KW" w:ascii="仿宋;汉仪仿宋KW" w:hAnsi="仿宋;汉仪仿宋KW"/>
                <w:color w:val="000000"/>
                <w:szCs w:val="21"/>
                <w:lang w:val="en-US" w:eastAsia="zh-CN"/>
              </w:rPr>
              <w:t>a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  <w:lang w:val="en-US" w:eastAsia="zh-CN"/>
              </w:rPr>
              <w:t>（或机械触摸法</w:t>
            </w:r>
            <w:r>
              <w:rPr>
                <w:rFonts w:eastAsia="仿宋;汉仪仿宋KW" w:cs="仿宋;汉仪仿宋KW" w:ascii="仿宋;汉仪仿宋KW" w:hAnsi="仿宋;汉仪仿宋KW"/>
                <w:color w:val="000000"/>
                <w:szCs w:val="21"/>
                <w:lang w:val="en-US" w:eastAsia="zh-CN"/>
              </w:rPr>
              <w:t>b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  <w:lang w:eastAsia="zh-CN"/>
              </w:rPr>
              <w:t>）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，地下连续墙成槽质量</w:t>
            </w:r>
          </w:p>
          <w:p>
            <w:pPr>
              <w:pStyle w:val="Normal"/>
              <w:spacing w:lineRule="auto" w:line="360"/>
              <w:jc w:val="both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szCs w:val="21"/>
              </w:rPr>
              <w:t>地基与基坑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地基承载力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eastAsia="zh-CN"/>
              </w:rPr>
              <w:t>（只做静载试验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  <w:lang w:val="en-US" w:eastAsia="zh-CN"/>
              </w:rPr>
              <w:t>a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val="en-US" w:eastAsia="zh-CN"/>
              </w:rPr>
              <w:t>，标准贯入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  <w:lang w:val="en-US" w:eastAsia="zh-CN"/>
              </w:rPr>
              <w:t>b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val="en-US" w:eastAsia="zh-CN"/>
              </w:rPr>
              <w:t>，动力触探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  <w:lang w:val="en-US" w:eastAsia="zh-CN"/>
              </w:rPr>
              <w:t>d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eastAsia="zh-CN"/>
              </w:rPr>
              <w:t>）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，复合地基中桩身完整性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复合地基中桩身无侧限抗压强度，岩石的单轴抗压强度</w:t>
            </w:r>
          </w:p>
          <w:p>
            <w:pPr>
              <w:pStyle w:val="Normal"/>
              <w:spacing w:lineRule="auto" w:line="360"/>
              <w:jc w:val="both"/>
              <w:rPr>
                <w:rFonts w:ascii="仿宋;汉仪仿宋KW" w:hAnsi="仿宋;汉仪仿宋KW" w:eastAsia="仿宋;汉仪仿宋KW" w:cs="仿宋;汉仪仿宋KW"/>
                <w:szCs w:val="21"/>
                <w:lang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szCs w:val="21"/>
                <w:lang w:eastAsia="zh-CN"/>
              </w:rPr>
              <w:t>以下空白</w:t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font-weight : 700">
    <w:altName w:val="宋体"/>
    <w:charset w:val="00"/>
    <w:family w:val="auto"/>
    <w:pitch w:val="default"/>
  </w:font>
  <w:font w:name="font-weight : 400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汉仪仿宋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Arial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Font21">
    <w:name w:val="font21"/>
    <w:basedOn w:val="Style14"/>
    <w:qFormat/>
    <w:rPr>
      <w:rFonts w:ascii="font-weight : 700;宋体" w:hAnsi="font-weight : 700;宋体" w:eastAsia="font-weight : 700;宋体" w:cs="font-weight : 700;宋体"/>
      <w:color w:val="0000FF"/>
      <w:sz w:val="18"/>
      <w:szCs w:val="18"/>
      <w:u w:val="none"/>
    </w:rPr>
  </w:style>
  <w:style w:type="character" w:styleId="Font31">
    <w:name w:val="font31"/>
    <w:basedOn w:val="Style14"/>
    <w:qFormat/>
    <w:rPr>
      <w:rFonts w:ascii="font-weight : 400;宋体" w:hAnsi="font-weight : 400;宋体" w:eastAsia="font-weight : 400;宋体" w:cs="font-weight : 400;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Arial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45:00Z</dcterms:created>
  <dc:creator>Administrator</dc:creator>
  <dc:description/>
  <dc:language>en-US</dc:language>
  <cp:lastModifiedBy>user</cp:lastModifiedBy>
  <cp:lastPrinted>2024-04-23T01:20:00Z</cp:lastPrinted>
  <dcterms:modified xsi:type="dcterms:W3CDTF">2025-04-03T11:06:29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AAFB2C3AC4F7B9DD7F346BDE0323D_13</vt:lpwstr>
  </property>
  <property fmtid="{D5CDD505-2E9C-101B-9397-08002B2CF9AE}" pid="3" name="KSOProductBuildVer">
    <vt:lpwstr>2052-0.0.0.0</vt:lpwstr>
  </property>
  <property fmtid="{D5CDD505-2E9C-101B-9397-08002B2CF9AE}" pid="4" name="KSOTemplateDocerSaveRecord">
    <vt:lpwstr>eyJoZGlkIjoiZTIxMzMzZmJhZjQzOWU1ODExY2I4MTNiOWJhYjdmZDgiLCJ1c2VySWQiOiI1MDI2MTcyOD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