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仿宋_GB2312" w:hAnsi="仿宋_GB2312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资质延续）</w:t>
      </w:r>
    </w:p>
    <w:p>
      <w:pPr>
        <w:pStyle w:val="Normal"/>
        <w:rPr>
          <w:rFonts w:ascii="仿宋_GB2312" w:hAnsi="仿宋_GB2312" w:eastAsia="仿宋_GB2312" w:cs="Times New Roman;DejaVu Sans"/>
          <w:sz w:val="24"/>
        </w:rPr>
      </w:pPr>
      <w:r>
        <w:rPr>
          <w:rFonts w:ascii="仿宋_GB2312" w:hAnsi="仿宋_GB2312" w:cs="Times New Roman;DejaVu Sans" w:eastAsia="仿宋_GB2312"/>
          <w:sz w:val="24"/>
        </w:rPr>
        <w:t>机构名称：厦门捷航工程检测技术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路工程桥梁隧道工程专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 xml:space="preserve">机构负责人：高升辉 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 xml:space="preserve">技术负责人：李勇 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质量负责人：张铠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试验检测师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李勇、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陈炜、傅国锋、高小勇、鞠赣华、李烨、林光亮、宋军、王光震、叶全发、俞清、张清珊、蔡魏兰、陈坤成、何牧宇、胡兴文、黄星、刘水建、涂劲德、王鑫鑫、王振、吴金清、于德鑫、朱晴、高志敏、吴卫强</w:t>
            </w:r>
          </w:p>
          <w:p>
            <w:pPr>
              <w:pStyle w:val="Normal"/>
              <w:rPr>
                <w:rFonts w:ascii="仿宋_GB2312" w:hAnsi="仿宋_GB2312" w:eastAsia="仿宋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助理试验检测师：王平、刘智、孙奇奇、陈建民、赖寿海、上官步财、李世发、吴思洁、林孟旺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、防水材料</w:t>
            </w:r>
            <w:r>
              <w:rPr>
                <w:rFonts w:ascii="黑体" w:hAnsi="黑体" w:cs="宋体" w:eastAsia="黑体"/>
                <w:b/>
                <w:bCs/>
                <w:w w:val="90"/>
                <w:szCs w:val="21"/>
              </w:rPr>
              <w:t>：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(</w:t>
            </w:r>
            <w:r>
              <w:rPr>
                <w:rFonts w:eastAsia="黑体" w:cs="黑体" w:ascii="黑体" w:hAnsi="黑体"/>
                <w:b/>
                <w:szCs w:val="21"/>
              </w:rPr>
              <w:t>1)</w:t>
            </w:r>
            <w:r>
              <w:rPr>
                <w:rFonts w:ascii="黑体" w:hAnsi="黑体" w:cs="黑体" w:eastAsia="黑体"/>
                <w:b/>
                <w:szCs w:val="21"/>
              </w:rPr>
              <w:t>防水板：拉伸强度，断裂伸长率，撕裂强度，低温弯折性，不透水性，加热伸缩量，外观质量，外形尺寸（长度、厚度、宽度）</w:t>
            </w:r>
            <w:r>
              <w:rPr>
                <w:rFonts w:eastAsia="黑体" w:cs="黑体" w:ascii="黑体" w:hAnsi="黑体"/>
                <w:b/>
                <w:szCs w:val="21"/>
              </w:rPr>
              <w:br/>
              <w:t>(2)</w:t>
            </w:r>
            <w:r>
              <w:rPr>
                <w:rFonts w:ascii="黑体" w:hAnsi="黑体" w:cs="黑体" w:eastAsia="黑体"/>
                <w:b/>
                <w:szCs w:val="21"/>
              </w:rPr>
              <w:t>止水带：尺寸公差，外观质量，硬度，拉伸强度，拉断伸长率，撕裂强度，热空气老化（硬度变化邵尔、拉伸强度、拉断伸长率），脆性温度</w:t>
            </w:r>
            <w:r>
              <w:rPr>
                <w:rFonts w:eastAsia="黑体" w:cs="黑体" w:ascii="黑体" w:hAnsi="黑体"/>
                <w:b/>
                <w:szCs w:val="21"/>
              </w:rPr>
              <w:br/>
              <w:t>(3)</w:t>
            </w:r>
            <w:r>
              <w:rPr>
                <w:rFonts w:ascii="黑体" w:hAnsi="黑体" w:cs="黑体" w:eastAsia="黑体"/>
                <w:b/>
                <w:szCs w:val="21"/>
              </w:rPr>
              <w:t>止水条：拉伸强度，扯断伸长率，体积膨胀倍率，反复浸水试验，低温弯折，外观质量，尺寸公差（直径、宽度、高度），硬度，高温流淌性，低温试验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(4)</w:t>
            </w:r>
            <w:r>
              <w:rPr>
                <w:rFonts w:ascii="黑体" w:hAnsi="黑体" w:cs="黑体" w:eastAsia="黑体"/>
                <w:b/>
                <w:szCs w:val="21"/>
              </w:rPr>
              <w:t>防水卷材：厚度，可溶物含量，耐热性，拉力，延伸率，低温柔性，钉杆撕裂强度，抗静态荷载，接缝剥离强度，热老化试验（拉力保持率、延伸力保持率、低温柔性</w:t>
            </w:r>
            <w:r>
              <w:rPr>
                <w:rFonts w:eastAsia="黑体" w:cs="黑体" w:ascii="黑体" w:hAnsi="黑体"/>
                <w:b/>
                <w:szCs w:val="21"/>
              </w:rPr>
              <w:t>/</w:t>
            </w:r>
            <w:r>
              <w:rPr>
                <w:rFonts w:ascii="黑体" w:hAnsi="黑体" w:cs="黑体" w:eastAsia="黑体"/>
                <w:b/>
                <w:szCs w:val="21"/>
              </w:rPr>
              <w:t>低温弯折性、尺寸变化率、质量损失），低温弯折性，不透水性，外观，面积，单位面积质量，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卷材下表面沥青涂盖层厚度，耐化学性（外观、最大拉力保持率、拉伸强度保持率、最大拉力时伸长率保持率、断裂伸长率变化率、低温弯折性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w w:val="90"/>
                <w:szCs w:val="21"/>
              </w:rPr>
              <w:t>2</w:t>
            </w:r>
            <w:r>
              <w:rPr>
                <w:rFonts w:ascii="黑体" w:hAnsi="黑体" w:cs="宋体" w:eastAsia="黑体"/>
                <w:b/>
                <w:w w:val="90"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szCs w:val="21"/>
              </w:rPr>
              <w:t>钢材与连接接头：重量偏差，尺寸偏差，抗拉强度，屈服强度，断后伸长率，最大力总伸长率，弯曲性能，反向弯曲，钢筋焊接网的抗剪力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单向拉伸残余变形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3</w:t>
            </w:r>
            <w:r>
              <w:rPr>
                <w:rFonts w:ascii="黑体" w:hAnsi="黑体" w:cs="黑体" w:eastAsia="黑体"/>
                <w:b/>
                <w:szCs w:val="21"/>
              </w:rPr>
              <w:t>、预应力用钢材及锚具、夹具、连接器：最大力，最大力总伸长率，屈服力，断面收缩率，弹性模量，静载锚固性能（锚具效率系数、总伸长率），硬度，应力松弛性能，弯曲，反复弯曲，</w:t>
            </w:r>
            <w:r>
              <w:rPr>
                <w:rFonts w:eastAsia="仿宋" w:cs="仿宋" w:ascii="仿宋" w:hAnsi="仿宋"/>
                <w:szCs w:val="21"/>
              </w:rPr>
              <w:t>1×7</w:t>
            </w:r>
            <w:r>
              <w:rPr>
                <w:rFonts w:ascii="仿宋" w:hAnsi="仿宋" w:cs="仿宋" w:eastAsia="仿宋"/>
                <w:szCs w:val="21"/>
              </w:rPr>
              <w:t>结构钢绞线的中心钢丝直径加大比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4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szCs w:val="21"/>
              </w:rPr>
              <w:t>桥梁支座：外形尺寸，外观，内在质量，极限抗压强度，抗压弹性模量，抗剪弹性模量，抗剪老化，抗剪粘结性能，摩擦系数，竖向承载力（竖向压缩变形、盆环径向变形）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、竖向刚度，压缩变形量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5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szCs w:val="21"/>
              </w:rPr>
              <w:t>桥梁伸缩装置：外观质量，尺寸偏差，焊接质量，表面涂装质量（涂层附着力、涂层厚度），装配公差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防水性能</w:t>
            </w:r>
          </w:p>
          <w:p>
            <w:pPr>
              <w:pStyle w:val="Normal"/>
              <w:spacing w:lineRule="auto" w:line="360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6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szCs w:val="21"/>
              </w:rPr>
              <w:t>预应力波纹管：外观，尺寸，环刚度，局部横向荷载，柔韧性，拉伸性能，纵向荷载，抗外荷载性能，抗冲击性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灰分，抗老化性能，抗渗漏性，氧化诱导时间，拉拔力，密封性</w:t>
            </w:r>
          </w:p>
          <w:p>
            <w:pPr>
              <w:pStyle w:val="Normal"/>
              <w:spacing w:lineRule="auto" w:line="360"/>
              <w:rPr>
                <w:rFonts w:ascii="仿宋" w:hAnsi="仿宋" w:cs="仿宋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7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混凝土结构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szCs w:val="21"/>
              </w:rPr>
              <w:t>混凝土强度，碳化深度，钢筋位置，钢筋保护层厚度，表观缺陷，内部缺陷，裂缝（长度、宽度、深度等），钢筋锈蚀电位，混凝土氯离子含量（只用：化学分析法），混凝土电阻率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8</w:t>
            </w:r>
            <w:r>
              <w:rPr>
                <w:rFonts w:ascii="黑体" w:hAnsi="黑体" w:cs="仿宋" w:eastAsia="黑体"/>
                <w:b/>
                <w:szCs w:val="21"/>
              </w:rPr>
              <w:t>、钢结构：</w:t>
            </w:r>
            <w:r>
              <w:rPr>
                <w:rFonts w:ascii="黑体" w:hAnsi="黑体" w:cs="黑体" w:eastAsia="黑体"/>
                <w:b/>
                <w:szCs w:val="21"/>
              </w:rPr>
              <w:t>高强度螺栓连接副紧固轴力，高强度螺栓连接副扭矩系数，高强度螺栓连接副抗滑移系数，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高强度螺栓、螺母及垫圈硬度，高强度螺母保证载荷，</w:t>
            </w:r>
            <w:r>
              <w:rPr>
                <w:rFonts w:ascii="黑体" w:hAnsi="黑体" w:cs="黑体" w:eastAsia="黑体"/>
                <w:b/>
                <w:szCs w:val="21"/>
              </w:rPr>
              <w:t>几何尺寸，钢材厚度，钢材及焊缝无损检测，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保护电位，</w:t>
            </w:r>
            <w:r>
              <w:rPr>
                <w:rFonts w:ascii="黑体" w:hAnsi="黑体" w:cs="黑体" w:eastAsia="黑体"/>
                <w:b/>
                <w:szCs w:val="21"/>
              </w:rPr>
              <w:t>涂层厚度，表面粗糙度，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涂层附着力，表面清洁度，</w:t>
            </w:r>
            <w:r>
              <w:rPr>
                <w:rFonts w:ascii="黑体" w:hAnsi="黑体" w:cs="黑体" w:eastAsia="黑体"/>
                <w:b/>
                <w:szCs w:val="21"/>
              </w:rPr>
              <w:t>高强螺栓终拧扭矩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高强度螺栓楔负载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9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基坑、地基与基桩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地</w:t>
            </w:r>
            <w:r>
              <w:rPr>
                <w:rFonts w:ascii="黑体" w:hAnsi="黑体" w:cs="黑体" w:eastAsia="黑体"/>
                <w:b/>
                <w:szCs w:val="21"/>
              </w:rPr>
              <w:t>基承载力，桩身完整性，基桩承载力，地表沉降，分层沉降，水平位移，深层水平位移，锚杆（索）承载力，锚杆（索）变形，土钉承载力，土钉变形，</w:t>
            </w:r>
            <w:r>
              <w:rPr>
                <w:rFonts w:ascii="仿宋" w:hAnsi="仿宋" w:cs="仿宋" w:eastAsia="仿宋"/>
                <w:szCs w:val="21"/>
              </w:rPr>
              <w:t>立柱变形，桩身内力，成孔质量（孔径、孔深、倾斜度及沉淀厚度），地下水位，孔隙水压力，土压力，倾斜，支护结构内力，锚杆轴力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10</w:t>
            </w:r>
            <w:r>
              <w:rPr>
                <w:rFonts w:ascii="黑体" w:hAnsi="黑体" w:cs="仿宋" w:eastAsia="黑体"/>
                <w:b/>
                <w:szCs w:val="21"/>
              </w:rPr>
              <w:t>、桥梁结构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szCs w:val="21"/>
              </w:rPr>
              <w:t>位移（只用：机械式测量法，光（电）学测量法，惯性法），静态挠度（只用：机械式测量方法，电测法，光（电）学测量法），静态应变（应力）（只用：电阻应变片法，弦式应变计法），动态应变（应力），动态挠度，冲击系数，模态参数（频率、振型、阻尼比），承载能力，结构线形（只用：光电学测量法），竖直度（只用：垂线法，全站仪平距法），结构尺寸，索力，温度，</w:t>
            </w:r>
            <w:r>
              <w:rPr>
                <w:rFonts w:ascii="仿宋" w:hAnsi="仿宋" w:cs="仿宋" w:eastAsia="仿宋"/>
                <w:szCs w:val="21"/>
              </w:rPr>
              <w:t>加速度，速度，风速，桥梁技术状况，预应力孔道灌浆缺陷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1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隧道主体结构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szCs w:val="21"/>
              </w:rPr>
              <w:t>断面尺寸，锚杆拔力，衬砌（支护）厚度，支护（衬砌）背部密实状况，墙面平整度，钢支撑间距，钢筋网格尺寸，衬砌内钢筋间距（主筋间距、两层钢筋间距），仰拱厚度，仰拱填充质量，锚杆（钢管）长度，锚杆（钢管）锚固密实度，</w:t>
            </w:r>
            <w:r>
              <w:rPr>
                <w:rFonts w:ascii="仿宋" w:hAnsi="仿宋" w:cs="仿宋" w:eastAsia="仿宋"/>
                <w:szCs w:val="21"/>
              </w:rPr>
              <w:t>防水层施工质量（缝宽、搭接长度、固定点间距、焊缝密实性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12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szCs w:val="21"/>
              </w:rPr>
              <w:t>隧道监控量测</w:t>
            </w:r>
            <w:r>
              <w:rPr>
                <w:rFonts w:ascii="黑体" w:hAnsi="黑体" w:cs="仿宋" w:eastAsia="黑体"/>
                <w:b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szCs w:val="21"/>
              </w:rPr>
              <w:t>洞内外观察，周边位移，拱顶下沉，地表下沉，围岩内部位移，</w:t>
            </w:r>
            <w:r>
              <w:rPr>
                <w:rFonts w:ascii="仿宋" w:hAnsi="仿宋" w:cs="仿宋" w:eastAsia="仿宋"/>
                <w:szCs w:val="21"/>
              </w:rPr>
              <w:t>锚杆轴力，围岩压力及两层支护间压力，钢支撑内力，支护（衬砌）内应力，渗水压力，水流量</w:t>
            </w:r>
            <w:r>
              <w:rPr>
                <w:rFonts w:ascii="Times New Roman;DejaVu Sans" w:hAnsi="Times New Roman;DejaVu Sans" w:cs="Times New Roman;DejaVu Sans" w:eastAsia="仿宋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;DejaVu Sans" w:hAnsi="Times New Roman;DejaVu Sans" w:cs="Times New Roman;DejaVu Sans" w:eastAsia="仿宋"/>
                <w:color w:val="000000"/>
                <w:sz w:val="20"/>
                <w:szCs w:val="20"/>
                <w:lang w:val="en-US" w:eastAsia="zh-CN"/>
              </w:rPr>
              <w:t>只用：手工测量法</w:t>
            </w:r>
            <w:r>
              <w:rPr>
                <w:rFonts w:ascii="Times New Roman;DejaVu Sans" w:hAnsi="Times New Roman;DejaVu Sans" w:cs="Times New Roman;DejaVu Sans" w:eastAsia="仿宋"/>
                <w:color w:val="000000"/>
                <w:sz w:val="20"/>
                <w:szCs w:val="20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，地下水位，爆破振动，地表水平位移，拱脚下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</w:rPr>
              <w:t>13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、隧道工程环境：照度，噪声，风速，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CO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浓度，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NO</w:t>
            </w:r>
            <w:r>
              <w:rPr>
                <w:rFonts w:eastAsia="黑体" w:cs="黑体" w:ascii="黑体" w:hAnsi="黑体"/>
                <w:b/>
                <w:bCs/>
                <w:szCs w:val="21"/>
                <w:vertAlign w:val="subscript"/>
              </w:rPr>
              <w:t>2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浓度，</w:t>
            </w:r>
            <w:r>
              <w:rPr>
                <w:rFonts w:eastAsia="仿宋" w:cs="仿宋" w:ascii="仿宋" w:hAnsi="仿宋"/>
                <w:szCs w:val="21"/>
              </w:rPr>
              <w:t>C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浓度，</w:t>
            </w:r>
            <w:r>
              <w:rPr>
                <w:rFonts w:eastAsia="仿宋" w:cs="仿宋" w:ascii="仿宋" w:hAnsi="仿宋"/>
                <w:szCs w:val="21"/>
              </w:rPr>
              <w:t>S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浓度，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浓度，</w:t>
            </w:r>
            <w:r>
              <w:rPr>
                <w:rFonts w:eastAsia="仿宋" w:cs="仿宋" w:ascii="仿宋" w:hAnsi="仿宋"/>
                <w:szCs w:val="21"/>
              </w:rPr>
              <w:t>NO</w:t>
            </w:r>
            <w:r>
              <w:rPr>
                <w:rFonts w:ascii="仿宋" w:hAnsi="仿宋" w:cs="仿宋" w:eastAsia="仿宋"/>
                <w:szCs w:val="21"/>
              </w:rPr>
              <w:t>浓度，瓦斯浓度，硫化氢浓度，烟尘浓度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</w:rPr>
              <w:t>14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、隧道超前地质预报：地质观察，</w:t>
            </w:r>
            <w:r>
              <w:rPr>
                <w:rFonts w:ascii="黑体" w:hAnsi="黑体" w:cs="黑体" w:eastAsia="黑体"/>
                <w:b/>
                <w:szCs w:val="21"/>
              </w:rPr>
              <w:t>前方地质条件，不良地质体的分布及性质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下空白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;DejaVu Sans" w:hAnsi="Times New Roman;DejaVu Sans" w:cs="Times New Roman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6:58:00Z</dcterms:created>
  <dc:creator>Administrator</dc:creator>
  <dc:description/>
  <dc:language>en-US</dc:language>
  <cp:lastModifiedBy>冰爽清扬激情无限让你每天充满活力爽到爆</cp:lastModifiedBy>
  <cp:lastPrinted>2024-04-21T09:20:00Z</cp:lastPrinted>
  <dcterms:modified xsi:type="dcterms:W3CDTF">2025-04-29T15:04:49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B37AA29DC401E8A042681E66204EB_13</vt:lpwstr>
  </property>
  <property fmtid="{D5CDD505-2E9C-101B-9397-08002B2CF9AE}" pid="3" name="KSOProductBuildVer">
    <vt:lpwstr>2052-11.8.2.11958</vt:lpwstr>
  </property>
  <property fmtid="{D5CDD505-2E9C-101B-9397-08002B2CF9AE}" pid="4" name="KSOTemplateDocerSaveRecord">
    <vt:lpwstr>eyJoZGlkIjoiZDI1YzI0OTc2MzdiNWMzZTJiM2Y4ZjI0ODJhNjlkMzkiLCJ1c2VySWQiOiIxMDI0NDU1NTI1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