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参数一览表（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初次申请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lang w:val="en-US" w:eastAsia="zh-CN"/>
        </w:rPr>
      </w:pPr>
      <w:r>
        <w:rPr>
          <w:rFonts w:ascii="仿宋_GB2312" w:hAnsi="仿宋_GB2312" w:eastAsia="仿宋_GB2312"/>
          <w:color w:val="000000"/>
          <w:sz w:val="24"/>
          <w:lang w:val="en-US" w:eastAsia="zh-CN"/>
        </w:rPr>
        <w:t>机构名称：福建省高速路桥工程技术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公路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工程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乙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机构负责人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李广浩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技术负责人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陈丽明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质量负责人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廖军铃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试验检测师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艾建华、王达龙、李安炜、李诗进、揭鑫亮、谢晔、罗秋苑、王秀英、丁文武、黄文俊、叶灿斌、张家钰、涂凯建、林庭辉、郑成勋、何清萍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助理检测师：林美兰、李明、陈宏、李娟、苏晋斌、滕浩男、吕仙桥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01"/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土：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水率，密度，颗粒分析，界限含水率，击实试验（最大干密度、最佳含水率），承载比（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BR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Style w:val="Font01"/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bidi="ar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比重，稠度，粗粒土和巨粒土最大干密度（</w:t>
            </w:r>
            <w:r>
              <w:rPr>
                <w:rFonts w:ascii="宋体" w:hAnsi="宋体" w:cs="宋体"/>
                <w:spacing w:val="1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表面振动压实仪</w:t>
            </w:r>
            <w:r>
              <w:rPr>
                <w:rFonts w:ascii="宋体" w:hAnsi="宋体" w:cs="宋体"/>
                <w:spacing w:val="1"/>
                <w:sz w:val="21"/>
                <w:szCs w:val="21"/>
                <w:lang w:val="en-US" w:eastAsia="zh-CN"/>
              </w:rPr>
              <w:t>法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），回弹模量，烧失量，有机质含量，砂的相对密度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集料：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40" w:before="72" w:after="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）粗集料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颗粒级配，密度，吸水率，含水率，含泥量，泥块含量，针片状颗粒含量，压碎值，洛杉矶磨耗损失，磨光值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ascii="宋体" w:hAnsi="宋体" w:cs="宋体"/>
                <w:spacing w:val="6"/>
                <w:sz w:val="21"/>
                <w:szCs w:val="21"/>
                <w:lang w:val="en-US" w:eastAsia="zh-CN"/>
              </w:rPr>
              <w:t>破碎颗粒含量，碱活性，有机物含量，坚固性，软弱颗粒含量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40" w:before="72" w:after="0"/>
              <w:ind w:left="0" w:hanging="0"/>
              <w:jc w:val="left"/>
              <w:rPr>
                <w:rFonts w:ascii="宋体" w:hAnsi="宋体" w:eastAsia="宋体" w:cs="宋体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黑体" w:cs="仿宋" w:ascii="黑体" w:hAnsi="黑体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黑体" w:hAnsi="黑体" w:cs="仿宋" w:eastAsia="黑体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细集料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颗粒级配，密度，吸水率，含水率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含泥量，泥块含量，砂当量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ascii="宋体" w:hAnsi="宋体" w:cs="宋体"/>
                <w:spacing w:val="6"/>
                <w:sz w:val="21"/>
                <w:szCs w:val="21"/>
                <w:lang w:val="en-US" w:eastAsia="zh-CN"/>
              </w:rPr>
              <w:t>碱活性，坚固性，压碎值，亚甲蓝值，棱角性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黑体" w:cs="仿宋" w:ascii="黑体" w:hAnsi="黑体"/>
                <w:b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黑体" w:hAnsi="黑体" w:cs="仿宋" w:eastAsia="黑体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黑体" w:hAnsi="黑体" w:cs="仿宋" w:eastAsia="黑体"/>
                <w:b/>
                <w:bCs/>
                <w:color w:val="000000"/>
                <w:sz w:val="21"/>
                <w:szCs w:val="21"/>
                <w:lang w:val="en-US" w:eastAsia="zh-CN"/>
              </w:rPr>
              <w:t>填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料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颗粒级配，密度，</w:t>
            </w:r>
            <w:r>
              <w:rPr>
                <w:rFonts w:ascii="宋体" w:hAnsi="宋体" w:cs="宋体"/>
                <w:spacing w:val="6"/>
                <w:sz w:val="21"/>
                <w:szCs w:val="21"/>
                <w:lang w:val="en-US" w:eastAsia="zh-CN"/>
              </w:rPr>
              <w:t>含水率，亲水系数，塑性指数，加热安定性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岩石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单轴抗压强度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含水率，颗粒密度，块体密度，吸水率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水泥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密度，细度（筛余值、比表面积），标准稠度用水量，凝结时间，安定性，胶砂强度，胶砂流动度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氯离子含量，烧失量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水泥混凝土、砂浆：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40" w:before="72" w:after="0"/>
              <w:ind w:left="0" w:hanging="0"/>
              <w:jc w:val="left"/>
              <w:rPr>
                <w:rStyle w:val="Font01"/>
                <w:rFonts w:ascii="仿宋" w:hAnsi="仿宋" w:eastAsia="仿宋" w:cs="仿宋"/>
                <w:color w:val="00000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）水泥混凝土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稠度，表观密度，含气量，凝结时间，抗压强度，抗压弹性模量，抗弯拉强度，抗渗性，配合比设计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/>
                <w:spacing w:val="6"/>
                <w:sz w:val="21"/>
                <w:szCs w:val="21"/>
                <w:lang w:val="en-US" w:eastAsia="zh-CN"/>
              </w:rPr>
              <w:t>抗弯拉弹性模量，劈裂抗拉强度，泌水率，扩展度及扩展度经时损失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黑体" w:cs="仿宋" w:ascii="黑体" w:hAnsi="黑体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黑体" w:hAnsi="黑体" w:cs="仿宋" w:eastAsia="黑体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砂浆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稠度，密度，立方体抗压强度，配合比设计，保水性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/>
                <w:spacing w:val="6"/>
                <w:sz w:val="21"/>
                <w:szCs w:val="21"/>
                <w:lang w:val="en-US" w:eastAsia="zh-CN"/>
              </w:rPr>
              <w:t>凝结时间，分层度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pacing w:val="6"/>
                <w:sz w:val="21"/>
                <w:szCs w:val="21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、水：</w:t>
            </w:r>
            <w:r>
              <w:rPr>
                <w:rFonts w:eastAsia="黑体" w:cs="黑体" w:ascii="黑体" w:hAnsi="黑体"/>
                <w:b/>
                <w:bCs/>
                <w:spacing w:val="6"/>
                <w:sz w:val="21"/>
                <w:szCs w:val="21"/>
                <w:lang w:eastAsia="zh-CN"/>
              </w:rPr>
              <w:t>pH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值，氯离子含量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硫酸根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  <w:lang w:eastAsia="zh-CN"/>
              </w:rPr>
              <w:t>(SO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  <w:vertAlign w:val="subscript"/>
                <w:lang w:eastAsia="zh-CN"/>
              </w:rPr>
              <w:t>4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  <w:vertAlign w:val="superscript"/>
                <w:lang w:eastAsia="zh-CN"/>
              </w:rPr>
              <w:t>2-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含量，不溶物含量，可溶物含量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黑体" w:hAnsi="黑体" w:cs="黑体" w:eastAsia="黑体"/>
                <w:b/>
                <w:bCs/>
                <w:spacing w:val="4"/>
                <w:sz w:val="21"/>
                <w:szCs w:val="21"/>
                <w:lang w:val="en-US" w:eastAsia="zh-CN"/>
              </w:rPr>
              <w:t>外加剂：</w:t>
            </w:r>
            <w:r>
              <w:rPr>
                <w:rFonts w:eastAsia="黑体" w:cs="黑体" w:ascii="黑体" w:hAnsi="黑体"/>
                <w:b/>
                <w:bCs/>
                <w:spacing w:val="6"/>
                <w:sz w:val="21"/>
                <w:szCs w:val="21"/>
                <w:lang w:eastAsia="zh-CN"/>
              </w:rPr>
              <w:t>pH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值，氯离子含量，减水率，泌水率比，抗压强度比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硫酸钠含量，凝结时间差，含气量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掺和料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细度，比表面积，需水量比，流动度比，烧失量，安定性（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沸煮法），活性指数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密度，含水量，三氧化硫含量，游离氧化钙，碱含量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无机结合料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稳定材料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：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40" w:before="72" w:after="0"/>
              <w:ind w:left="0" w:hanging="0"/>
              <w:jc w:val="left"/>
              <w:rPr>
                <w:rFonts w:ascii="黑体" w:hAnsi="黑体" w:eastAsia="黑体" w:cs="黑体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/>
                <w:bCs/>
                <w:spacing w:val="6"/>
                <w:sz w:val="21"/>
                <w:szCs w:val="21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）石灰：有效氧化钙和氧化镁含量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pacing w:val="6"/>
                <w:sz w:val="21"/>
                <w:szCs w:val="21"/>
                <w:lang w:val="en-US" w:eastAsia="zh-CN"/>
              </w:rPr>
              <w:t>氧化镁含量，未消化残渣含量，含水率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40" w:before="72" w:after="0"/>
              <w:ind w:left="0" w:hanging="0"/>
              <w:jc w:val="left"/>
              <w:rPr>
                <w:rFonts w:ascii="宋体" w:hAnsi="宋体" w:eastAsia="宋体" w:cs="宋体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6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/>
                <w:b w:val="false"/>
                <w:bCs w:val="false"/>
                <w:spacing w:val="6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pacing w:val="6"/>
                <w:sz w:val="21"/>
                <w:szCs w:val="21"/>
                <w:lang w:val="en-US" w:eastAsia="zh-CN"/>
              </w:rPr>
              <w:t>）粉煤灰（路基、基层、底基层）：</w:t>
            </w:r>
            <w:r>
              <w:rPr>
                <w:rFonts w:ascii="宋体" w:hAnsi="宋体" w:cs="宋体"/>
                <w:spacing w:val="6"/>
                <w:sz w:val="21"/>
                <w:szCs w:val="21"/>
                <w:lang w:val="en-US" w:eastAsia="zh-CN"/>
              </w:rPr>
              <w:t>烧失量，细度，比表面积，含水率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/>
                <w:bCs/>
                <w:spacing w:val="6"/>
                <w:sz w:val="21"/>
                <w:szCs w:val="21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）无机结合料稳定材料：最大干密度、最佳含水率（只做：击实法），水泥或石灰剂量，无侧限抗压强度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pacing w:val="6"/>
                <w:sz w:val="21"/>
                <w:szCs w:val="21"/>
                <w:lang w:val="en-US" w:eastAsia="zh-CN"/>
              </w:rPr>
              <w:t>延迟时间，配合比设计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沥青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密度，针入度、针入度指数，延度，软化点，薄膜或旋转薄膜加热试验（质量变化、残留物针入度比、软化点增值、</w:t>
            </w:r>
            <w:r>
              <w:rPr>
                <w:rFonts w:eastAsia="黑体" w:cs="黑体" w:ascii="黑体" w:hAnsi="黑体"/>
                <w:b/>
                <w:bCs/>
                <w:spacing w:val="6"/>
                <w:sz w:val="21"/>
                <w:szCs w:val="21"/>
                <w:lang w:eastAsia="zh-CN"/>
              </w:rPr>
              <w:t>60℃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黏度比、老化指数、老化后延度），动力黏度，闪点、燃点，与粗集料的黏附性，聚合物改性沥青储存稳定性（离析或</w:t>
            </w:r>
            <w:r>
              <w:rPr>
                <w:rFonts w:eastAsia="黑体" w:cs="黑体" w:ascii="黑体" w:hAnsi="黑体"/>
                <w:b/>
                <w:bCs/>
                <w:spacing w:val="6"/>
                <w:sz w:val="21"/>
                <w:szCs w:val="21"/>
                <w:lang w:eastAsia="zh-CN"/>
              </w:rPr>
              <w:t>48h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软化点差），聚合物改性沥青弹性恢复率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溶解度，标准黏度，恩格拉黏度，乳化沥青蒸发残留物含量，乳化沥青筛上剩余量，乳化沥青微粒离子电荷，乳化沥青与粗集料的黏附性，乳化沥青储存稳定性，乳化沥青与水泥拌和试验（筛上残留物含量），乳化沥青破乳速度，乳化沥青与矿料拌和试验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沥青混合料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密度、空隙率、矿料间隙率、饱和度，马歇尔稳定度、流值，沥青含量，矿料级配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理论最大相对密度，动稳定度，渗水系数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pacing w:val="6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钢材与连接接头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重量偏差，尺寸偏差，抗拉强度，屈服强度，断后伸长率，最大力总伸长率，弯曲性能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反向弯曲，钢筋焊接网的抗剪力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路基路面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几何尺寸（纵断高程，中线偏位，宽度，横坡，边坡，相邻板高差，纵、横缝顺直度），厚度（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挖坑及钻芯法），压实度（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灌砂法、环刀法、钻芯法），平整度（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三米直尺法、连续式平整度仪法），弯沉（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贝克曼梁法），摩擦系数（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摆式仪法），构造深度（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手工铺砂法、电动铺砂仪法），渗水系数，水泥混凝土路面强度（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钻芯法）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透层油渗透深度，层间粘结（</w:t>
            </w:r>
            <w:r>
              <w:rPr>
                <w:rFonts w:ascii="宋体" w:hAnsi="宋体" w:cs="宋体"/>
                <w:spacing w:val="1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拉拔试验法、扭剪试验法），基层芯样完整性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pacing w:val="6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4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混凝土结构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混凝土强度，碳化深度，钢筋位置，钢筋保护层厚度，表观缺陷，内部缺陷，裂缝（长度、宽度、深度等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pacing w:val="6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spacing w:val="4"/>
                <w:sz w:val="21"/>
                <w:szCs w:val="21"/>
                <w:lang w:val="en-US" w:eastAsia="zh-CN"/>
              </w:rPr>
              <w:t>基坑、地基与基桩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地基承承力（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只做：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eastAsia="zh-CN"/>
              </w:rPr>
              <w:t>平板载荷试验、动力触探法、静力触探法），地表沉降</w:t>
            </w:r>
            <w:r>
              <w:rPr>
                <w:rFonts w:ascii="黑体" w:hAnsi="黑体" w:cs="黑体" w:eastAsia="黑体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1"/>
                <w:sz w:val="21"/>
                <w:szCs w:val="21"/>
                <w:lang w:eastAsia="zh-CN"/>
              </w:rPr>
              <w:t>成孔质量（孔径、孔深、倾斜度及沉淀厚度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pacing w:val="6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b/>
                <w:bCs/>
                <w:spacing w:val="6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交通安全设施：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外形尺寸，安装高度，安装距离，安装角度，立柱竖直度，立柱埋深，立柱防腐层厚度，标线抗滑值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志标线光度性能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以下空白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3:50:00Z</dcterms:created>
  <dc:creator>Administrator</dc:creator>
  <dc:description/>
  <dc:language>en-US</dc:language>
  <cp:lastModifiedBy>冰爽清扬激情无限让你每天充满活力爽到爆</cp:lastModifiedBy>
  <cp:lastPrinted>2024-04-22T01:20:00Z</cp:lastPrinted>
  <dcterms:modified xsi:type="dcterms:W3CDTF">2025-08-27T11:03:23Z</dcterms:modified>
  <cp:revision>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F41995196E9167375AE68202DDA31</vt:lpwstr>
  </property>
  <property fmtid="{D5CDD505-2E9C-101B-9397-08002B2CF9AE}" pid="3" name="KSOProductBuildVer">
    <vt:lpwstr>2052-11.8.2.11958</vt:lpwstr>
  </property>
  <property fmtid="{D5CDD505-2E9C-101B-9397-08002B2CF9AE}" pid="4" name="KSOTemplateDocerSaveRecord">
    <vt:lpwstr>eyJoZGlkIjoiM2JiNGJhZjkwMjEzZjJmNmE5NjgyNWE3MjRmZjEyNTYiLCJ1c2VySWQiOiI0NjI1NzQ4Nj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