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资质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;DejaVu Sans"/>
          <w:sz w:val="24"/>
          <w:lang w:val="en" w:eastAsia="zh-CN"/>
        </w:rPr>
      </w:pPr>
      <w:r>
        <w:rPr>
          <w:rFonts w:ascii="仿宋_GB2312" w:hAnsi="仿宋_GB2312" w:cs="Times New Roman;DejaVu Sans" w:eastAsia="仿宋_GB2312"/>
          <w:sz w:val="24"/>
          <w:lang w:val="en" w:eastAsia="zh-CN"/>
        </w:rPr>
        <w:t>机构名称：福建上若工程技术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材料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林金宗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刘俐利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陶晓飞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刘俐利、陶晓飞、陈华珠、陈珊珊、陈宗珍、慎银库、张雪燕、朱雪飞、上官海林、谢秋丹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员：柴春梅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土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颗粒组成，界限含水率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液限、塑限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击实试验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最大干密度、最优含水率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天然含水率，天然密度，无侧限抗压强度，比重，压实度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Cs w:val="21"/>
              </w:rPr>
              <w:t>有机质含量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Cs w:val="21"/>
              </w:rPr>
              <w:t>承载比</w:t>
            </w:r>
            <w:r>
              <w:rPr>
                <w:rFonts w:eastAsia="仿宋" w:cs="仿宋" w:ascii="仿宋" w:hAnsi="仿宋"/>
                <w:bCs/>
                <w:szCs w:val="21"/>
              </w:rPr>
              <w:t>(CBR)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集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颗粒级配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含泥量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石粉含量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泥块含量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堆积密度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松散、紧密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坚固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有机物含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硫化物及硫酸盐含量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吸水率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碱活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粗集料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针片状颗粒含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岩石抗压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压碎指标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软弱颗粒含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细集料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氯化物含量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轻物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云母含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亚甲蓝值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贝壳含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岩石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Style w:val="Font21"/>
                <w:rFonts w:ascii="黑体" w:hAnsi="黑体" w:cs="黑体" w:eastAsia="黑体"/>
                <w:b/>
                <w:color w:val="000000"/>
                <w:sz w:val="21"/>
                <w:szCs w:val="21"/>
              </w:rPr>
              <w:t>单轴抗压强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水泥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胶砂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安定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标准稠度用水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胶砂流动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细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比表面积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密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水泥混凝土、砂浆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水泥混凝土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含气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渗等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混凝土拌合物中氯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离子含量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轴心抗压强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抗冻等级及动弹性模量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劈裂抗拉强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静力受压弹性模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砂浆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保水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劈裂抗拉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抗冻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水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值</w:t>
            </w:r>
            <w:r>
              <w:rPr>
                <w:rStyle w:val="Font31"/>
                <w:rFonts w:ascii="黑体" w:hAnsi="黑体" w:cs="黑体" w:eastAsia="黑体"/>
                <w:b/>
                <w:color w:val="000000"/>
                <w:sz w:val="21"/>
                <w:szCs w:val="21"/>
              </w:rPr>
              <w:t>，</w:t>
            </w:r>
            <w:r>
              <w:rPr>
                <w:rStyle w:val="Font21"/>
                <w:rFonts w:ascii="黑体" w:hAnsi="黑体" w:cs="黑体" w:eastAsia="黑体"/>
                <w:b/>
                <w:color w:val="000000"/>
                <w:sz w:val="21"/>
                <w:szCs w:val="21"/>
              </w:rPr>
              <w:t>氯</w:t>
            </w:r>
            <w:r>
              <w:rPr>
                <w:rStyle w:val="Font21"/>
                <w:rFonts w:ascii="黑体" w:hAnsi="黑体" w:cs="黑体" w:eastAsia="黑体"/>
                <w:b/>
                <w:color w:val="000000"/>
                <w:sz w:val="21"/>
                <w:szCs w:val="21"/>
                <w:lang w:val="en-US" w:eastAsia="zh-CN"/>
              </w:rPr>
              <w:t>化物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溶物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可溶物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硫酸盐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外加剂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值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减水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泌水率比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压强度比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硫酸钠含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凝结时间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气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掺和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细度及均匀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烧失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需水量比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流动度比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活性指数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三氧化硫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游离氧化钙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比表面积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安定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密度及均匀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无机结合料稳定材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无侧限抗压强度及延迟时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水泥或石灰剂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压实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石灰细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石灰有效氧化钙和氧化镁含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钢材与连接接头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尺寸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重量偏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屈服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拉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断后伸长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最大力总伸长率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弯曲性能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砖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外观质量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尺寸偏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压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吸水率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混凝土结构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混凝土强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碳化深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构件尺寸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钢筋位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钢筋保护层厚度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</w:rPr>
              <w:t>混凝土缺陷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以下空白）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w w:val="9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w w:val="90"/>
          <w:sz w:val="24"/>
          <w:szCs w:val="32"/>
        </w:rPr>
      </w:pPr>
      <w:r>
        <w:rPr>
          <w:rFonts w:eastAsia="仿宋_GB2312" w:cs="宋体" w:ascii="宋体" w:hAnsi="宋体"/>
          <w:b/>
          <w:bCs/>
          <w:w w:val="90"/>
          <w:sz w:val="24"/>
          <w:szCs w:val="32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font-weight : 700">
    <w:altName w:val="汉仪新人文宋简"/>
    <w:charset w:val="00"/>
    <w:family w:val="auto"/>
    <w:pitch w:val="default"/>
  </w:font>
  <w:font w:name="font-weight : 400">
    <w:altName w:val="汉仪新人文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汉仪新人文宋简" w:hAnsi="font-weight : 700;汉仪新人文宋简" w:eastAsia="font-weight : 700;汉仪新人文宋简" w:cs="font-weight : 700;汉仪新人文宋简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汉仪新人文宋简" w:hAnsi="font-weight : 400;汉仪新人文宋简" w:eastAsia="font-weight : 400;汉仪新人文宋简" w:cs="font-weight : 400;汉仪新人文宋简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Arial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1:45:00Z</dcterms:created>
  <dc:creator>Administrator</dc:creator>
  <dc:description/>
  <dc:language>en-US</dc:language>
  <cp:lastModifiedBy>user</cp:lastModifiedBy>
  <cp:lastPrinted>2025-12-23T06:22:00Z</cp:lastPrinted>
  <dcterms:modified xsi:type="dcterms:W3CDTF">2026-01-06T10:12:05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5E7A6D63542258474EA1D411D7DBE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FjODk2YjM3NDBjZGZhZTgyYjQ4YzQ4ZGIzODM2ZDMiLCJ1c2VySWQiOiIxMDg1NTQ1NjM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