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资质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;DejaVu Sans"/>
          <w:sz w:val="24"/>
          <w:lang w:val="en-US" w:eastAsia="zh-CN"/>
        </w:rPr>
      </w:pPr>
      <w:r>
        <w:rPr>
          <w:rFonts w:ascii="仿宋_GB2312" w:hAnsi="仿宋_GB2312" w:cs="Times New Roman;DejaVu Sans" w:eastAsia="仿宋_GB2312"/>
          <w:sz w:val="24"/>
          <w:lang w:val="en-US" w:eastAsia="zh-CN"/>
        </w:rPr>
        <w:t>机构名称：福建省智远交科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公路工程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曾华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兰祖平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曾华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曾华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兰祖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刘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陈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丽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龚德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麻宏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毛文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宋淑花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魏鸿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吴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章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周维浩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陈建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黄金祥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温恒芬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李唯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苏艺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孙喜国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王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阴俊桢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周日发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助理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陈志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姚林文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土：含水率，密度，颗粒分析，界限含水率（只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液限和塑限联合测定法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，击实试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最大干密度、最佳含水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，承载比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(CBR)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比重，稠度，粗粒土和巨粒土最大干密度（只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表面振动压实仪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），回弹模量，自由膨胀率，烧失量，有机质含量，易溶盐总量，砂的相对密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集料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粗集料：颗粒级配，密度，吸水率，含水率，含泥量，泥块含量，针片状颗粒含量，压碎值，洛杉矶磨耗损失，磨光值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破碎颗粒含量，有机物含量，坚固性，软弱颗粒含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细集料：颗粒级配，密度，吸水率，含水率，含泥量，泥块含量，砂当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坚固性，压碎值，亚甲蓝值，棱角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填料：颗粒级配，密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含水率，亲水系数，塑性指数，加热安定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岩石：单轴抗压强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含水率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颗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密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块体密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吸水率，抗冻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水泥：密度，细度（筛余值、比表面积），标准稠度用水量，凝结时间，安定性，胶砂强度，胶砂流动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烧失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水泥混凝土、砂浆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水泥混凝土：稠度，表观密度，含气量，凝结时间，抗压强度，抗压弹性模量，抗弯拉强度，抗渗性，配合比设计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抗弯拉弹性模量，劈裂抗拉强度，泌水率，扩展度及扩展度经时损失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砂浆：稠度，密度，立方体抗压强度，配合比设计，保水性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凝结时间，分层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水：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pH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值，氯离子含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硫酸根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  <w:t>(SO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vertAlign w:val="subscript"/>
                <w:lang w:bidi="ar"/>
              </w:rPr>
              <w:t>4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vertAlign w:val="superscript"/>
                <w:lang w:bidi="ar"/>
              </w:rPr>
              <w:t>2-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含量，不溶物含量，可溶物含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外加剂：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pH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值，氯离子含量，减水率，泌水率比，抗压强度比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硫酸钠含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凝结时间差，含气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掺和料：细度，比表面积，需水量比，流动度比，烧失量，安定性（只做“沸煮法”），活性指数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密度，含水量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三氧化硫含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无机结合料稳定材料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石灰：有效氧化钙和氧化镁含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氧化镁含量，未消化残渣含量，含水率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粉煤灰（路基、基层、底基层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 xml:space="preserve">: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烧失量，细度，比表面积，含水率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无机结合料稳定材料：最大干密度、最佳含水率（只做“击实法”），水泥或石灰剂量，无侧限抗压强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延迟时间，配合比设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沥青：密度，针入度、针入度指数，延度，软化点，薄膜或旋转薄膜加热试验（质量变化、残留物针入度比、软化点增值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60℃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黏度比、老化指数、老化后延度），动力黏度，闪点、燃点，与粗集料的黏附性，聚合物改性沥青储存稳定性（离析或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48h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软化点差），聚合物改性沥青弹性恢复率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溶解度，标准黏度，恩格拉黏度，乳化沥青蒸发残留物含量，乳化沥青筛上剩余量，乳化沥青微粒离子电荷，乳化沥青与粗集料的黏附性，乳化沥青储存稳定性，乳化沥青与水泥拌和试验（筛上残留物含量），乳化沥青破乳速度，乳化沥青与矿料拌和试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沥青混合料：密度、空隙率、矿料间隙率、饱和度，马歇尔稳定度、流值，沥青含量（只做“燃烧炉法”），矿料级配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理论最大相对密度，动稳定度，渗水系数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钢材与连接接头：重量偏差，尺寸偏差，抗拉强度，屈服强度，断后伸长率，最大力总伸长率，弯曲性能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反向弯曲，钢筋焊接网的抗剪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3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路基路面：几何尺寸（纵断高程，中线偏位，宽度，横坡，边坡，相邻板高差，纵、横缝顺直度），厚度（只做“挖坑及钻芯法”），压实度（只做“灌砂法，环刀法，钻芯法”），平整度（只做“三米直尺法，连续式平整度仪法”），弯沉（只做“贝克曼梁法”），摩擦系数（只做“摆式仪法”），构造深度（只做“手工铺砂法”），渗水系数，水泥混凝土路面强度（只做“钻芯法，回弹仪法”）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，车辙（只做“横断面尺法”），透层油渗透深度，基层芯样完整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混凝土结构：混凝土强度，碳化深度，钢筋位置，钢筋保护层厚度，表观缺陷，内部缺陷，裂缝（长度、宽度、深度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基坑、地基与基桩：地基承载力（只做“平板载荷试验、动力触探法、静力触探法”），地表沉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交通安全设施：外形尺寸，安装高度，安装距离，安装角度，立柱竖直度，立柱埋深，立柱防腐层厚度，标线抗滑值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标志标线光度性能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9:45:00Z</dcterms:created>
  <dc:creator>Administrator</dc:creator>
  <dc:description/>
  <dc:language>en-US</dc:language>
  <cp:lastModifiedBy>user</cp:lastModifiedBy>
  <cp:lastPrinted>2024-04-22T17:20:00Z</cp:lastPrinted>
  <dcterms:modified xsi:type="dcterms:W3CDTF">2026-01-07T15:03:26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69742716546D6B200CAD628127F8E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mFjNWNjYWNiNWEyY2UyOTlhNjc4MzEyZmFhMTUxMWQiLCJ1c2VySWQiOiIyNDEzODA5NC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